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июл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2 067,4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6 227,3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 159,9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4, 15 изложить в новой редакции согласно приложениям 1, 2, 3, 4, 5, 6,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июл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05-20T15:07:00Z</cp:lastPrinted>
  <dcterms:modified xsi:type="dcterms:W3CDTF">2015-07-31T07:22:00Z</dcterms:modified>
  <cp:revision>17</cp:revision>
  <dc:subject/>
  <dc:title>ПРОЕКТ</dc:title>
</cp:coreProperties>
</file>